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大越　誠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協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開催</w:t>
      </w:r>
      <w:r>
        <w:rPr>
          <w:rFonts w:ascii="ＭＳ ゴシック;MS Gothic" w:hAnsi="ＭＳ ゴシック;MS Gothic" w:eastAsia="ＭＳ ゴシック;MS Gothic"/>
          <w:sz w:val="21"/>
        </w:rPr>
        <w:t>（案）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内）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書類選考会</w:t>
      </w:r>
    </w:p>
    <w:p>
      <w:pPr>
        <w:pStyle w:val="Normal"/>
        <w:ind w:left="2100" w:hanging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の選考の一環とし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記載事項（推薦人、経歴）を確認し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員の資格を審査します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面接選考会</w:t>
      </w:r>
    </w:p>
    <w:p>
      <w:pPr>
        <w:pStyle w:val="Normal"/>
        <w:ind w:left="2100" w:hanging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の選考の一環として、入会希望者との面接を実施し、人物像、入会動機、入会意思及び人的ネットワークの確認を行った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委員会にて新入会員資格を有するか否かを判断し、理事会に報告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新入会員書類選考会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火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００～１８：００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新入会員面接選考会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月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：３０～２０：３０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予備日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水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５．【公益性に関わる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札幌第一ホテ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札幌市中央区南７条西１丁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５３１－１１０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新入会員面接選考会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札幌エルプラ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札幌市中央区北８条西３丁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７２８－１２２２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備日面接会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青年会議所事務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市中央区北１条西２丁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－１４３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予定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予定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９．【講師名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テーマ】</w:t>
      </w:r>
    </w:p>
    <w:p>
      <w:pPr>
        <w:pStyle w:val="Style15"/>
        <w:ind w:firstLine="840"/>
        <w:rPr/>
      </w:pPr>
      <w:r>
        <w:rPr/>
        <w:t>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【形式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２．【例会・事業内容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選考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の三役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場を使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の提出書類を１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つ確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選考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を２ヶ所、入会希望者控え室を１ヶ所設け、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つき２名の面接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約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程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面接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実施いたします。また、これらの会場は１部屋を三分割して使用いたします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官は会員選考委員会メン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ー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構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終了後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室にて会員選考委員会を開催して、面接結果を報告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予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者を決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欠席者については予備日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使用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遅刻者については当日対応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と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【広報計画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１日　　会員募集開始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１５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面接選考案内送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以降キット回収者に随時送信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３０日　　入会申込書取りまとめ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７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面接選考出欠返信締切日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書類選考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面接選考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面接選考予備日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理事会選考報告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月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最終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９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理事会正式入会承認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入会金納入期限日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０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新入会員歓迎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選考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：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実践会議スタッフ・出向メンバー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集合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受付設営・会場設営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会員選考委員集合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選考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選考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実践会議スタッフ・出向メンバー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集合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資料確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４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受付設営・会場設営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会員選考委員集合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受付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面接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面接終了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会員選考委員会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終了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入会申し込み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不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や不足がないよう、募集キット回収後は速やかに提出書類の確認をいた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募集締切日までにキット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回収し、入会希望者リストを作成し、スムーズな運営を心掛け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入会希望者への配慮として、十分な声掛けを徹底し、入会希望者がリラックスできる環境を目指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４）面接会場を公共施設で開催することで、会場費を抑え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書類選考会については、第７回三役会開会前に開催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５回三役会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面接選考会終了後の会員選考委員会をどの部屋で行うか、検討してくだ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入会希望者控え室に事前に会議用テーブルを用意し、面接終了後円滑に特別委員会を開催できるよう対応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840"/>
        <w:rPr>
          <w:sz w:val="21"/>
        </w:rPr>
      </w:pPr>
      <w:hyperlink w:anchor="参考資料．１"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sz w:val="21"/>
            <w:szCs w:val="21"/>
          </w:rPr>
          <w:t>参考資料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1"/>
            <w:szCs w:val="21"/>
          </w:rPr>
          <w:t>.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sz w:val="21"/>
            <w:szCs w:val="21"/>
          </w:rPr>
          <w:t>１　面接会場図</w:t>
        </w:r>
      </w:hyperlink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特別事業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0" w:hanging="105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例会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33" w:leader="none"/>
                <w:tab w:val="left" w:pos="1356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4,4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面接会場費一式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面接会場費一式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6,800</w:t>
            </w:r>
          </w:p>
          <w:p>
            <w:pPr>
              <w:pStyle w:val="Normal"/>
              <w:ind w:right="89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会場備品使用料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8,200</w:t>
            </w:r>
          </w:p>
        </w:tc>
      </w:tr>
      <w:tr>
        <w:trPr>
          <w:trHeight w:val="579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入会候補者ファイル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80" w:hanging="168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ファイル代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　合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397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Web"/>
        <w:rPr>
          <w:sz w:val="21"/>
        </w:rPr>
      </w:pPr>
      <w:r>
        <w:rPr>
          <w:sz w:val="21"/>
        </w:rPr>
        <w:t> 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0" w:name="参考資料．１"/>
      <w:bookmarkEnd w:id="0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面接会場１　　　　　　　面接会場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0410</wp:posOffset>
                </wp:positionH>
                <wp:positionV relativeFrom="paragraph">
                  <wp:posOffset>63500</wp:posOffset>
                </wp:positionV>
                <wp:extent cx="0" cy="24187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5pt" to="258.3pt,1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680</wp:posOffset>
                </wp:positionH>
                <wp:positionV relativeFrom="paragraph">
                  <wp:posOffset>53975</wp:posOffset>
                </wp:positionV>
                <wp:extent cx="3221355" cy="2437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面接官　　　　　　　　　　　　面接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仮入会者　　　　　　　　　　仮入会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91.95pt;mso-wrap-distance-left:9.05pt;mso-wrap-distance-right:9.05pt;mso-wrap-distance-top:0pt;mso-wrap-distance-bottom:0pt;margin-top:4.25pt;mso-position-vertical-relative:text;margin-left:12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>　　　　　　　　　　　　　　　　　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面接官　　　　　　　　　　　　面接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仮入会者　　　　　　　　　　仮入会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009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7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662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6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178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1192530</wp:posOffset>
                </wp:positionV>
                <wp:extent cx="156210" cy="1860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5pt;margin-top:93.9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1255</wp:posOffset>
                </wp:positionH>
                <wp:positionV relativeFrom="paragraph">
                  <wp:posOffset>1192530</wp:posOffset>
                </wp:positionV>
                <wp:extent cx="156210" cy="1860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65pt;margin-top:93.9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426085</wp:posOffset>
                </wp:positionV>
                <wp:extent cx="1268730" cy="391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</w:t>
                            </w:r>
                            <w:r>
                              <w:rPr/>
                              <w:t>　　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0.8pt;mso-wrap-distance-left:9.05pt;mso-wrap-distance-right:9.05pt;mso-wrap-distance-top:0pt;mso-wrap-distance-bottom:0pt;margin-top:33.55pt;mso-position-vertical-relative:text;margin-left:14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</w:t>
                      </w:r>
                      <w:r>
                        <w:rPr/>
                        <w:t>　　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426085</wp:posOffset>
                </wp:positionV>
                <wp:extent cx="1268730" cy="391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0.8pt;mso-wrap-distance-left:9.05pt;mso-wrap-distance-right:9.05pt;mso-wrap-distance-top:0pt;mso-wrap-distance-bottom:0pt;margin-top:33.55pt;mso-position-vertical-relative:text;margin-left:26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5:00Z</dcterms:created>
  <dc:creator>氏家　利道</dc:creator>
  <dc:description/>
  <cp:keywords/>
  <dc:language>en-US</dc:language>
  <cp:lastModifiedBy>大越誠之</cp:lastModifiedBy>
  <cp:lastPrinted>2001-12-06T08:48:00Z</cp:lastPrinted>
  <dcterms:modified xsi:type="dcterms:W3CDTF">2009-05-21T07:25:00Z</dcterms:modified>
  <cp:revision>2</cp:revision>
  <dc:subject/>
  <dc:title>2002年度（社）札幌青年会議所</dc:title>
</cp:coreProperties>
</file>